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ECUENCIACIÓN Y TEMPORALIZACIÓN. CURSO 2010-2011. NIVEL: 6º PRIMARIA</w:t>
      </w:r>
    </w:p>
    <w:tbl>
      <w:tblPr>
        <w:tblW w:w="158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2977"/>
        <w:gridCol w:w="3118"/>
        <w:gridCol w:w="5226"/>
        <w:gridCol w:w="2835"/>
      </w:tblGrid>
      <w:tr>
        <w:trPr>
          <w:trHeight w:val="27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. del Med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lingüism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gua Españ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ción Plástica</w:t>
            </w:r>
          </w:p>
        </w:tc>
      </w:tr>
      <w:tr>
        <w:trPr>
          <w:trHeight w:val="334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cer con salud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fermedades 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6. Food from around the world (Measuring) (2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oy, para comer. Biografía. Una mansión inglesa. Tipos de diccionarios. El Quijote (Cervantes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snapToGrid w:val="false"/>
              <w:ind w:left="72" w:hanging="18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Poster Healthy Heart (Science on Display p. 23) / Plants we eat </w:t>
            </w:r>
          </w:p>
        </w:tc>
      </w:tr>
      <w:tr>
        <w:trPr>
          <w:trHeight w:val="334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reproducción hum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ancianos. Mongolia. El cuento. Texto informativ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seres vivos se reproduc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3. In Space (4)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alanta e Hipómenes: Cuento de la mitología griega. El teatr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snapToGrid w:val="false"/>
              <w:ind w:left="72" w:hanging="180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Photocopy Plant game</w:t>
            </w:r>
          </w:p>
        </w:tc>
      </w:tr>
      <w:tr>
        <w:trPr>
          <w:trHeight w:val="334" w:hRule="atLeast"/>
        </w:trPr>
        <w:tc>
          <w:tcPr>
            <w:tcW w:w="869" w:type="dxa"/>
            <w:vMerge w:val="restart"/>
            <w:tcBorders>
              <w:top w:val="double" w:sz="18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</w:t>
            </w:r>
          </w:p>
        </w:tc>
        <w:tc>
          <w:tcPr>
            <w:tcW w:w="8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ecosistemas</w:t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gnódice: La mujer en la Antigua Grecia. La pobreza. ONGs. Folleto.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69" w:type="dxa"/>
            <w:vMerge w:val="continue"/>
            <w:tcBorders>
              <w:top w:val="double" w:sz="18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ser humano en los ecosistemas (SOLO CLI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stalgia. Autobiografía. Artículos de opinión. La lírica. Rafael Alberti. El cancionero. Roald Dah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69" w:type="dxa"/>
            <w:vMerge w:val="restart"/>
            <w:tcBorders>
              <w:top w:val="double" w:sz="18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I</w:t>
            </w:r>
          </w:p>
        </w:tc>
        <w:tc>
          <w:tcPr>
            <w:tcW w:w="8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materia y sus cambios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)</w:t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. TV and cinema (1)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52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nuevo astro. Julio Verne. Programa de radio. Analiza pág. web. Escribe relato de ciencia-ficción.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. 19 Líquidos en capa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pp. 30-31 pp. 34- 35 A cup of tea.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pp. 36-37 Keeping warm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pp. 42-44 The Wizard´s kitchen.</w:t>
            </w:r>
          </w:p>
        </w:tc>
      </w:tr>
      <w:tr>
        <w:trPr>
          <w:trHeight w:val="334" w:hRule="atLeast"/>
        </w:trPr>
        <w:tc>
          <w:tcPr>
            <w:tcW w:w="869" w:type="dxa"/>
            <w:vMerge w:val="continue"/>
            <w:tcBorders>
              <w:top w:val="double" w:sz="18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luz, el magnetismo y la electrici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quimistas. Escribir reseña. J R. Jiméne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. 46-47 Circus circuits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. 50-51 Electric Elves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. 52-53 Disco lights</w:t>
            </w:r>
          </w:p>
        </w:tc>
      </w:tr>
      <w:tr>
        <w:trPr>
          <w:trHeight w:val="334" w:hRule="atLeast"/>
        </w:trPr>
        <w:tc>
          <w:tcPr>
            <w:tcW w:w="869" w:type="dxa"/>
            <w:vMerge w:val="restart"/>
            <w:tcBorders>
              <w:top w:val="double" w:sz="18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V</w:t>
            </w:r>
          </w:p>
        </w:tc>
        <w:tc>
          <w:tcPr>
            <w:tcW w:w="8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rocas y los minerales</w:t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4. Simbad, the Dragon and the Genie  (8)</w:t>
            </w:r>
          </w:p>
        </w:tc>
        <w:tc>
          <w:tcPr>
            <w:tcW w:w="52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imales. Retransmisión deportiva. Mural sobre insectos. Mascotas.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. 86-87 Vidriera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. 32-33 Sandy Beach Holiday</w:t>
            </w:r>
          </w:p>
        </w:tc>
      </w:tr>
      <w:tr>
        <w:trPr>
          <w:trHeight w:val="334" w:hRule="atLeast"/>
        </w:trPr>
        <w:tc>
          <w:tcPr>
            <w:tcW w:w="869" w:type="dxa"/>
            <w:vMerge w:val="continue"/>
            <w:tcBorders>
              <w:top w:val="double" w:sz="18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hidrosfera y la atmósfera. Clima y tiempo. (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éstamos lingüísticos y extranjerismos. Programa de fiesta. Bécquer.  Rimas am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. 38-39 Un remolino de serpiente.</w:t>
            </w:r>
          </w:p>
        </w:tc>
      </w:tr>
      <w:tr>
        <w:trPr>
          <w:trHeight w:val="334" w:hRule="atLeast"/>
        </w:trPr>
        <w:tc>
          <w:tcPr>
            <w:tcW w:w="869" w:type="dxa"/>
            <w:vMerge w:val="restart"/>
            <w:tcBorders>
              <w:top w:val="double" w:sz="18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8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ografía física de la Tierra (7) (SOLO CLIL)</w:t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5. Wonders of the world (3)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</w:r>
          </w:p>
        </w:tc>
        <w:tc>
          <w:tcPr>
            <w:tcW w:w="52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cactus enamorado. Leyenda de América Sur. Los cactus. Parte meteorológico. Enciclopedia plantas.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69" w:type="dxa"/>
            <w:vMerge w:val="continue"/>
            <w:tcBorders>
              <w:top w:val="double" w:sz="18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ografía física de Europa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OLO CLI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7. People/ professions. Famous people (history) (5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esía. Medida y rima de los verso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69" w:type="dxa"/>
            <w:vMerge w:val="restart"/>
            <w:tcBorders>
              <w:top w:val="double" w:sz="18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a sociedad de Europa y de España</w:t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iografía: Irene Sendler. II Guerra Mundial. Texto de una ciudad en la wikipedia. 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69" w:type="dxa"/>
            <w:vMerge w:val="continue"/>
            <w:tcBorders>
              <w:top w:val="double" w:sz="18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trabajo y la economí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ejandro Magno. Macedonia. Texto instrucciones trabajo manual. A. Machado. Poema Primav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69" w:type="dxa"/>
            <w:vMerge w:val="restart"/>
            <w:tcBorders>
              <w:top w:val="double" w:sz="18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.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Edad Moderna</w:t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2. Friends and communication (6)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52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C. Chaplin (El cine mudo). Sherlock Holmes.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Mobile phone. Postcard</w:t>
            </w:r>
          </w:p>
        </w:tc>
      </w:tr>
      <w:tr>
        <w:trPr>
          <w:trHeight w:val="334" w:hRule="atLeast"/>
        </w:trPr>
        <w:tc>
          <w:tcPr>
            <w:tcW w:w="869" w:type="dxa"/>
            <w:vMerge w:val="continue"/>
            <w:tcBorders>
              <w:top w:val="double" w:sz="18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La Edad Contemporán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8. Changing school (7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 xml:space="preserve">Teatro: El </w:t>
            </w:r>
            <w:r>
              <w:rPr>
                <w:rFonts w:cs="Comic Sans MS" w:ascii="Comic Sans MS" w:hAnsi="Comic Sans MS"/>
                <w:sz w:val="20"/>
                <w:szCs w:val="20"/>
              </w:rPr>
              <w:t>Gran Dante. El cómic. Soneto de Quevedo. El romancer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tra art activitie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p. 66-67 El chorro de la ballena (Presión)</w:t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p. 60-61 Monstruos pegadizos (Electricidad estática) </w:t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p. 58-59 Un tio-vivo (Fuerza centrífuga)</w:t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p. 72-73 Dragones salados</w:t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0"/>
        <w:gridCol w:w="5386"/>
        <w:gridCol w:w="3240"/>
      </w:tblGrid>
      <w:tr>
        <w:trPr>
          <w:trHeight w:val="5265" w:hRule="atLeast"/>
        </w:trPr>
        <w:tc>
          <w:tcPr>
            <w:tcW w:w="67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TV Programs: soap opera, film, music programme, wildlife programme, cartoon, sports programme, the news, chat show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lm genres: comedy, fantasy, musical, horror, science fiction, romance, adventure, historic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on TV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>I sometimes/ never / always  watch (the new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itanic) is a (romance) film for (adult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(costume designer) (design clothes) for the acto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24510</wp:posOffset>
                      </wp:positionV>
                      <wp:extent cx="2843530" cy="735330"/>
                      <wp:effectExtent l="0" t="18415" r="63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41.3pt" to="303.7pt,99.1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tch titles and gen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lms for children /adul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imeline of T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swer questions about filn direct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arn professions in fil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7" w:leader="none"/>
              </w:tabs>
              <w:ind w:left="355" w:hanging="142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Which is your favourite programme on TV? // Which type of films do you like?  Which programmes do you watch on TV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46355</wp:posOffset>
                      </wp:positionV>
                      <wp:extent cx="56515" cy="732790"/>
                      <wp:effectExtent l="32385" t="0" r="323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3.65pt" to="113.7pt,61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6040</wp:posOffset>
                      </wp:positionV>
                      <wp:extent cx="2637155" cy="1024890"/>
                      <wp:effectExtent l="10160" t="9525" r="952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7000" cy="1024920"/>
                                <a:chOff x="0" y="0"/>
                                <a:chExt cx="2637000" cy="10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37000" cy="102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20" y="147240"/>
                                  <a:ext cx="1863720" cy="72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U.1. TV &amp; CINE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5.2pt;width:207.65pt;height:80.7pt" coordorigin="85,104" coordsize="4153,1614">
                      <v:oval id="shape_0" fillcolor="white" stroked="t" o:allowincell="t" style="position:absolute;left:85;top:104;width:4152;height:161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90;top:336;width:2934;height:11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U.1. TV &amp; CINE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00025</wp:posOffset>
                      </wp:positionV>
                      <wp:extent cx="1245870" cy="258445"/>
                      <wp:effectExtent l="635" t="22225" r="0" b="222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15.75pt" to="280pt,3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film po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com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stume desig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351915</wp:posOffset>
                      </wp:positionV>
                      <wp:extent cx="2167255" cy="15646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56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23.2pt;mso-wrap-distance-left:9.05pt;mso-wrap-distance-right:9.05pt;mso-wrap-distance-top:0pt;mso-wrap-distance-bottom:0pt;margin-top:106.45pt;mso-position-vertical-relative:text;margin-left: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5750</wp:posOffset>
                </wp:positionH>
                <wp:positionV relativeFrom="paragraph">
                  <wp:posOffset>85090</wp:posOffset>
                </wp:positionV>
                <wp:extent cx="833120" cy="962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6.7pt" to="488.05pt,8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tbl>
      <w:tblPr>
        <w:tblW w:w="159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3686"/>
        <w:gridCol w:w="6379"/>
      </w:tblGrid>
      <w:tr>
        <w:trPr>
          <w:trHeight w:val="1976" w:hRule="atLeast"/>
        </w:trPr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 xml:space="preserve">- Find info on the web about films.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enre/ Starring / Directed by/ Music by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lang w:val="en-GB"/>
                </w:rPr>
                <w:t>http://movies.amctv.com/movi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 example of each genre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ttp://www.filmsite.org/genres.htm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lang w:val="en-GB"/>
              </w:rPr>
              <w:t xml:space="preserve"> TV habit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istory of TV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amous film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794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types of television program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different types of fil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what we like to see at the cinema and on televi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riteria evaluation: </w:t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different TV programmes and different types of film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write a short text about his/herself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evaluate his/her own work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u w:val="single"/>
          <w:lang w:val="en-GB"/>
        </w:rPr>
        <w:t xml:space="preserve">FAMOUS FILMS </w:t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rFonts w:cs="Comic Sans MS" w:ascii="Comic Sans MS" w:hAnsi="Comic Sans MS"/>
            <w:lang w:val="en-GB"/>
          </w:rPr>
          <w:t>http://movies.amctv.com/movie</w:t>
        </w:r>
      </w:hyperlink>
    </w:p>
    <w:p>
      <w:pPr>
        <w:pStyle w:val="Normal"/>
        <w:rPr>
          <w:lang w:val="en-GB"/>
        </w:rPr>
      </w:pPr>
      <w:hyperlink r:id="rId5">
        <w:r>
          <w:rPr>
            <w:rStyle w:val="InternetLink"/>
            <w:rFonts w:cs="Comic Sans MS" w:ascii="Comic Sans MS" w:hAnsi="Comic Sans MS"/>
            <w:lang w:val="en-GB"/>
          </w:rPr>
          <w:t>www.filmsite.or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61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735"/>
        <w:gridCol w:w="2732"/>
        <w:gridCol w:w="2726"/>
        <w:gridCol w:w="2725"/>
        <w:gridCol w:w="2773"/>
      </w:tblGrid>
      <w:tr>
        <w:trPr>
          <w:trHeight w:val="39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lie &amp; the chocolate factor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rassic Par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tanic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ry Potte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nr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ected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rin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sic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ther inform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0"/>
        <w:gridCol w:w="5386"/>
        <w:gridCol w:w="3240"/>
      </w:tblGrid>
      <w:tr>
        <w:trPr>
          <w:trHeight w:val="5265" w:hRule="atLeast"/>
        </w:trPr>
        <w:tc>
          <w:tcPr>
            <w:tcW w:w="67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75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alth and Illness: cough, sneeze, dizzy, ill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24" w:leader="none"/>
                <w:tab w:val="left" w:pos="6802" w:leader="none"/>
              </w:tabs>
              <w:ind w:left="0" w:hanging="212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ody: blood, bones, muscles, liga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904" w:leader="none"/>
                <w:tab w:val="left" w:pos="4642" w:leader="none"/>
              </w:tabs>
              <w:ind w:left="0" w:hanging="144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Types of illness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fectious: microbes through wounds / the air / the mouth (chickenpox, colds, flu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n-infectious: Other causes (broken bones and injuries to muscles and ligaments, obesity, poisoning, mental &amp; physical exhaustion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54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evention: medical check-ups, clean wounds, personal hygiene, vaccines, food, exercise, work, friends, sleep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 xml:space="preserve">How often do you...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nce a day, twice a week, 3 times a month, every day, never, sometim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ush your teeth, have a shower, eat vegetables/fruit/sweets, exercis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2" w:leader="none"/>
              </w:tabs>
              <w:ind w:left="0" w:hanging="720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875</wp:posOffset>
                      </wp:positionV>
                      <wp:extent cx="2843530" cy="735330"/>
                      <wp:effectExtent l="0" t="18415" r="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.25pt" to="395.15pt,59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At the doctor´s: What´s the matter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have a stomache/ headache / a cough / a col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7" w:leader="none"/>
              </w:tabs>
              <w:ind w:left="355" w:firstLine="639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ke a sched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27" w:leader="none"/>
              </w:tabs>
              <w:ind w:left="355" w:firstLine="639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healthy habits.</w:t>
            </w:r>
          </w:p>
          <w:p>
            <w:pPr>
              <w:pStyle w:val="Normal"/>
              <w:ind w:left="990" w:hanging="635"/>
              <w:rPr/>
            </w:pPr>
            <w:r>
              <w:rPr>
                <w:rFonts w:eastAsia="Comic Sans MS" w:cs="Comic Sans MS" w:ascii="Comic Sans MS" w:hAnsi="Comic Sans MS"/>
                <w:b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lang w:val="en-GB"/>
              </w:rPr>
              <w:t>Photocopy keeping cle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61" w:leader="none"/>
              </w:tabs>
              <w:ind w:left="922" w:firstLine="72"/>
              <w:rPr/>
            </w:pPr>
            <w:r>
              <w:rPr>
                <w:rFonts w:cs="Comic Sans MS" w:ascii="Comic Sans MS" w:hAnsi="Comic Sans MS"/>
                <w:lang w:val="en-GB"/>
              </w:rPr>
              <w:t>Complete the chart:</w:t>
            </w:r>
            <w:r>
              <w:rPr>
                <w:rFonts w:cs="Comic Sans MS" w:ascii="Comic Sans MS" w:hAnsi="Comic Sans MS"/>
                <w:b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nfectious/non-infect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61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a word map (SM p.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61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alogue: at the doctor´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61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Quiz: Aliens in our fo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61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hotocopy AB p.14: Health and illn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6670</wp:posOffset>
                      </wp:positionV>
                      <wp:extent cx="56515" cy="732790"/>
                      <wp:effectExtent l="32385" t="0" r="3238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.1pt" to="121.5pt,59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77800</wp:posOffset>
                      </wp:positionV>
                      <wp:extent cx="2637155" cy="1227455"/>
                      <wp:effectExtent l="10160" t="10160" r="952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7000" cy="1227600"/>
                                <a:chOff x="0" y="0"/>
                                <a:chExt cx="2637000" cy="122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37000" cy="1227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20" y="177840"/>
                                  <a:ext cx="186372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. 2.TO GROW UP HEALTHY.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bidi="ar-SA" w:val="es-ES_tradnl"/>
                                      </w:rPr>
                                      <w:t>ILLNESSES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pt;margin-top:14pt;width:207.65pt;height:96.65pt" coordorigin="328,280" coordsize="4153,1933">
                      <v:oval id="shape_0" fillcolor="white" stroked="t" o:allowincell="t" style="position:absolute;left:328;top:280;width:4152;height:193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933;top:560;width:2934;height:136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. 2.TO GROW UP HEALTHY.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s-ES_tradnl"/>
                                </w:rPr>
                                <w:t>ILLNESSE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190500</wp:posOffset>
                      </wp:positionV>
                      <wp:extent cx="1245870" cy="258445"/>
                      <wp:effectExtent l="635" t="22225" r="0" b="222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5pt,15pt" to="324.5pt,35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596265" cy="64706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6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8.35pt,65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89" w:leader="none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eart to Heart (Science on Display p. 2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89" w:leader="none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rst aid ki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67255" cy="167767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677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SM 6º p.5 (photocopy), pp. 6-7,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Basic concepts: p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AB p.14 (photocopy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32.1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SM 6º p.5 (photocopy), pp. 6-7,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Basic concepts: p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AB p.14 (photocop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5815" cy="56261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581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- Find info on the web about a healthy die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healthy habits in different cul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45pt;height:44.3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- Find info on the web about a healthy die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healthy habits in different cul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AIMS</w:t>
        <w:tab/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.  To know common </w:t>
      </w:r>
      <w:r>
        <w:rPr>
          <w:b/>
          <w:lang w:val="en-GB"/>
        </w:rPr>
        <w:t>infectious diseases</w:t>
      </w:r>
      <w:r>
        <w:rPr>
          <w:lang w:val="en-GB"/>
        </w:rPr>
        <w:t xml:space="preserve"> and generically identify their </w:t>
      </w:r>
      <w:r>
        <w:rPr>
          <w:b/>
          <w:lang w:val="en-GB"/>
        </w:rPr>
        <w:t>causes</w:t>
      </w:r>
      <w:r>
        <w:rPr>
          <w:lang w:val="en-GB"/>
        </w:rPr>
        <w:t xml:space="preserve">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2.  To know common </w:t>
      </w:r>
      <w:r>
        <w:rPr>
          <w:b/>
          <w:lang w:val="en-GB"/>
        </w:rPr>
        <w:t>non infectious illnesses</w:t>
      </w:r>
      <w:r>
        <w:rPr>
          <w:lang w:val="en-GB"/>
        </w:rPr>
        <w:t xml:space="preserve"> and generically identify their causes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3.  To acquire an idea of illness </w:t>
      </w:r>
      <w:r>
        <w:rPr>
          <w:b/>
          <w:lang w:val="en-GB"/>
        </w:rPr>
        <w:t>prevention</w:t>
      </w:r>
      <w:r>
        <w:rPr>
          <w:lang w:val="en-GB"/>
        </w:rPr>
        <w:t xml:space="preserve"> and to value the importance of periodic medical checkup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know and value individual actions to avoid infectious disea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know and value individual actions to avoid non infectious illnes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  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  <w:t>Last two weeks of October</w:t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llness and health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nfectious and non infectious diseases and their transmission mech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dea of prevention. Periodic medical check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n prevention of infectious and non infectious diseas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health as the proper coordination of the systems forming our organis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fines infectious disease and identifies the causes of infectious diseases and its transmission mech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non infectious diseases and identifies their cau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Understands the meaning of prevention and describes what a medical check is and its purpose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Names individual actions that can be carried out at home and at school in order to avoid infectious illnes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Names individual actions in order to avoid non infectious disea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Develops techniques to memorize, organize and relate the information and to self asses learning.</w:t>
      </w:r>
      <w:r>
        <w:br w:type="page"/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534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0"/>
        <w:gridCol w:w="5386"/>
        <w:gridCol w:w="3250"/>
      </w:tblGrid>
      <w:tr>
        <w:trPr>
          <w:trHeight w:val="5265" w:hRule="atLeast"/>
        </w:trPr>
        <w:tc>
          <w:tcPr>
            <w:tcW w:w="67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Ecosystems; habitats, biomes, food chains,  endangered animals, adaptation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imal descrip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tructures: We should, we mus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117090</wp:posOffset>
                      </wp:positionV>
                      <wp:extent cx="2843530" cy="735330"/>
                      <wp:effectExtent l="635" t="18415" r="0" b="184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66.7pt" to="318.45pt,224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isit the biomes web. Sheet: Match animals and habitats. Biomes map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Adaptation2. Sheet Adaptation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Food chains. Sheet chain.pdf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the biome chart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at are we doing to our planet. Sheet Environmental problems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97510</wp:posOffset>
                      </wp:positionV>
                      <wp:extent cx="56515" cy="487045"/>
                      <wp:effectExtent l="29210" t="0" r="2921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1.3pt" to="121.4pt,69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Survey:What are you doing to protect the environmen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81915</wp:posOffset>
                      </wp:positionV>
                      <wp:extent cx="3514090" cy="1449070"/>
                      <wp:effectExtent l="10160" t="10160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3960" cy="1449000"/>
                                <a:chOff x="0" y="0"/>
                                <a:chExt cx="3513960" cy="144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13960" cy="144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280" y="210240"/>
                                  <a:ext cx="2484000" cy="102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.3. HUMAN BEINGS IN THE ECOSYSTEMS ECOSYSTEMS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pt;margin-top:6.45pt;width:276.7pt;height:114.1pt" coordorigin="-258,129" coordsize="5534,2282">
                      <v:oval id="shape_0" fillcolor="white" stroked="t" o:allowincell="t" style="position:absolute;left:-258;top:129;width:5533;height:228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549;top:460;width:3911;height:161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.3. HUMAN BEINGS IN THE ECOSYSTEMS ECOSYSTEM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04470</wp:posOffset>
                      </wp:positionV>
                      <wp:extent cx="1245870" cy="258445"/>
                      <wp:effectExtent l="635" t="22225" r="0" b="22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05pt,16.1pt" to="292.1pt,3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494665" cy="349885"/>
                      <wp:effectExtent l="0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0.35pt,41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abitats, food chains, animals in danger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67255" cy="16776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677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posters, HELP SHEE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32.1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posters, HELP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5815" cy="1250315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581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ind info on the web about biomes and ecosystems. http://www.mbgnet.n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Powerpoints: food chains; adaptation2; animal survival or our environmen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endangered animals in Spain and Europ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Biomes in Sp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45pt;height:98.45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ind info on the web about biomes and ecosystems. http://www.mbgnet.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owerpoints: food chains; adaptation2; animal survival or our environmen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endangered animals in Spain and Europ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Biomes in Sp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  To develop curiosity about the characteristics of ecosystem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  To define ecosystem, identify the elements forming it and classify them according the physical environment where they appear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  To acquire the concept of adaptation and identify different types of adaptations, both body and behavior adaptation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identify food relationships within the ecosystems and classify the living things according to their position in the food chain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develop techniques to memorize, organize and relate the information, and to self assess learn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Ecosystems and their elements. Type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Adaptations of living things and types of adaptation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Food relationships within the ecosystems. Producer, consumer and decomposer org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lassifications and descriptions of the element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f information on posters and drawing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plants as food producers and base of the trophic pyramids of almost every ecosyste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characteristics of ecosyste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ecosystem, identifies the elements forming it and classifies them according to the environment in which they appear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fines adaptation and identifies body and behavior adaptation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Defines and provides an example of producer, consumer and decomposer org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2.  Identifies and characterizes different types of consumer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Develops techniques to memorize, organize and relate the information, and to self assess learning.</w:t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5"/>
        <w:gridCol w:w="5811"/>
        <w:gridCol w:w="3240"/>
      </w:tblGrid>
      <w:tr>
        <w:trPr>
          <w:trHeight w:val="334" w:hRule="atLeast"/>
        </w:trPr>
        <w:tc>
          <w:tcPr>
            <w:tcW w:w="62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Planets: Mercury, Venus, Earth, Mars, Jupiter, Saturn, Uranus, Neptune, The Sun, Solar System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Jupiter) has got (sixty-two) moons. It´s called (Findus). It´s (red and white). It isnt (big). It´s got/ It hasn´t got (oxygen).</w:t>
            </w:r>
          </w:p>
          <w:p>
            <w:pPr>
              <w:pStyle w:val="Normal"/>
              <w:suppressAutoHyphens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56915</wp:posOffset>
                      </wp:positionH>
                      <wp:positionV relativeFrom="paragraph">
                        <wp:posOffset>556895</wp:posOffset>
                      </wp:positionV>
                      <wp:extent cx="1525905" cy="1378585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6040" cy="13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45pt,43.85pt" to="376.55pt,152.3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- Space: A planet, a telescope, a satellite, a rocket, an alien, a UFO, an astronaut, stars, comet, space shuttle, space station, asteroid, rock, laboratory, object, moon, telescope, universe, sun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Ordinal numbers; neares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Astronomer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Nicolaus Coppernicus, Galileo Galilei, Johannes Kepler, Edwin Hubble,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Countries: Poland, Italy, Germany, US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Spacesuit: boots, helmet, camera, oxygen, light, gloves. An (astronaut) travels (in space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Constellations: Orion, the big Dipper. A constellation is a group of stars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fine elements in sp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ame the pic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ut the planets in or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a chart (moons of each plan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ad and find out information about famous astronom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tch each part of the spacesuit with its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a constellation / Draw and describe a plane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-207010</wp:posOffset>
                      </wp:positionV>
                      <wp:extent cx="0" cy="134239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-16.3pt" to="139pt,8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66370</wp:posOffset>
                      </wp:positionV>
                      <wp:extent cx="2167255" cy="156464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56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Flashcards, magazines,  newspapers, teacher magazine, poster, cardboard, worksheets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  <w:t xml:space="preserve">Macmillan resources Worksheet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23.2pt;mso-wrap-distance-left:9.05pt;mso-wrap-distance-right:9.05pt;mso-wrap-distance-top:0pt;mso-wrap-distance-bottom:0pt;margin-top:13.1pt;mso-position-vertical-relative:text;margin-left:2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lashcards, magazines,  newspapers, teacher magazine, poster, cardboard, worksheets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  <w:t xml:space="preserve">Macmillan resources Workshee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96925</wp:posOffset>
                      </wp:positionV>
                      <wp:extent cx="2849245" cy="775335"/>
                      <wp:effectExtent l="10160" t="10160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9400" cy="775440"/>
                                <a:chOff x="0" y="0"/>
                                <a:chExt cx="2849400" cy="77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9400" cy="77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5440" y="111240"/>
                                  <a:ext cx="2013480" cy="54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IN SPAC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62.75pt;width:224.35pt;height:61.05pt" coordorigin="-19,1255" coordsize="4487,1221">
                      <v:oval id="shape_0" fillcolor="white" stroked="t" o:allowincell="t" style="position:absolute;left:-19;top:1255;width:4486;height:122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35;top:1430;width:3170;height:86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IN SPA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uppressAutoHyphens w:val="false"/>
              <w:ind w:left="7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Constellation board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uppressAutoHyphens w:val="false"/>
              <w:ind w:left="7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The Solar System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uppressAutoHyphens w:val="false"/>
              <w:ind w:left="7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Spacesuit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7230</wp:posOffset>
                </wp:positionH>
                <wp:positionV relativeFrom="paragraph">
                  <wp:posOffset>130175</wp:posOffset>
                </wp:positionV>
                <wp:extent cx="2843530" cy="735330"/>
                <wp:effectExtent l="0" t="18415" r="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25pt" to="278.75pt,68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6775</wp:posOffset>
                </wp:positionH>
                <wp:positionV relativeFrom="paragraph">
                  <wp:posOffset>146685</wp:posOffset>
                </wp:positionV>
                <wp:extent cx="833120" cy="9626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55pt" to="433.8pt,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7675</wp:posOffset>
                </wp:positionH>
                <wp:positionV relativeFrom="paragraph">
                  <wp:posOffset>3810</wp:posOffset>
                </wp:positionV>
                <wp:extent cx="1245870" cy="258445"/>
                <wp:effectExtent l="0" t="22225" r="0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0.3pt" to="533.3pt,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tbl>
      <w:tblPr>
        <w:tblW w:w="159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3686"/>
        <w:gridCol w:w="6379"/>
      </w:tblGrid>
      <w:tr>
        <w:trPr>
          <w:trHeight w:val="334" w:hRule="atLeast"/>
        </w:trPr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nd information on the web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astronomers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famous astronomer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the space and the solar syste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describe the composition of the universe and to develop the concepts of galaxy, star, planet, satellite, asteroid, comet,.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identify, name and describe the elements that make up the solar syste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 and use the classroom language appropriatel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spac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Objetivos"/>
        <w:numPr>
          <w:ilvl w:val="0"/>
          <w:numId w:val="8"/>
        </w:numPr>
        <w:rPr>
          <w:lang w:val="en-GB"/>
        </w:rPr>
      </w:pPr>
      <w:r>
        <w:rPr>
          <w:lang w:val="en-GB"/>
        </w:rPr>
        <w:t>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ind w:left="658" w:hanging="658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nets: Mercury, Venus, Earth, Mars, Jupiter, Saturn, Uranus, Neptune, The Sun, Solar System.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pace: A planet, a telescope, a satellite, a rocket, an alien, a UFO, an astronaut, stars, comet, space shuttle, space station, asteroid, rock, laboratory, object, moon, telescope, universe, sun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tronomers: Nicolaus Coppernicus, Galileo Galilei, Johannes Kepler, Edwin Hubble,.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pacesuit: boots, helmet, camera, oxygen, light, gloves. </w:t>
      </w:r>
    </w:p>
    <w:p>
      <w:pPr>
        <w:pStyle w:val="Guinconfrancesa0"/>
        <w:numPr>
          <w:ilvl w:val="0"/>
          <w:numId w:val="8"/>
        </w:numPr>
        <w:rPr>
          <w:rFonts w:cs="Arial"/>
          <w:lang w:val="en-GB"/>
        </w:rPr>
      </w:pPr>
      <w:r>
        <w:rPr>
          <w:rFonts w:cs="Arial"/>
          <w:lang w:val="en-GB"/>
        </w:rPr>
        <w:t>Constellations: Orion, the big Dipper. A constellation is a group of stars.</w:t>
      </w:r>
    </w:p>
    <w:p>
      <w:pPr>
        <w:pStyle w:val="Guinconfrancesa0"/>
        <w:numPr>
          <w:ilvl w:val="0"/>
          <w:numId w:val="8"/>
        </w:numPr>
        <w:rPr/>
      </w:pPr>
      <w:r>
        <w:rPr>
          <w:rFonts w:cs="Arial"/>
          <w:lang w:val="en-GB"/>
        </w:rPr>
        <w:t>Use of posters, drawings and three-dimensional models to orally describe the movement</w:t>
      </w:r>
      <w:r>
        <w:rPr>
          <w:lang w:val="en-GB"/>
        </w:rPr>
        <w:t xml:space="preserve"> of the planets.</w:t>
      </w:r>
    </w:p>
    <w:p>
      <w:pPr>
        <w:pStyle w:val="Guinconfrancesa0"/>
        <w:numPr>
          <w:ilvl w:val="0"/>
          <w:numId w:val="8"/>
        </w:numPr>
        <w:rPr>
          <w:lang w:val="en-GB"/>
        </w:rPr>
      </w:pPr>
      <w:r>
        <w:rPr>
          <w:lang w:val="en-GB"/>
        </w:rPr>
        <w:t>Curiosity about the universe and the elements that make up the universe.</w:t>
      </w:r>
    </w:p>
    <w:p>
      <w:pPr>
        <w:pStyle w:val="Guinconfrancesa0"/>
        <w:rPr>
          <w:lang w:val="en-GB"/>
        </w:rPr>
      </w:pPr>
      <w:r>
        <w:rPr>
          <w:lang w:val="en-GB"/>
        </w:rPr>
      </w:r>
    </w:p>
    <w:p>
      <w:pPr>
        <w:pStyle w:val="Guinconfrancesa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ind w:left="658" w:hanging="658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EVALUATION CRITERIA</w:t>
        <w:tab/>
      </w:r>
    </w:p>
    <w:p>
      <w:pPr>
        <w:pStyle w:val="Criterios"/>
        <w:rPr>
          <w:rFonts w:ascii="Arial" w:hAnsi="Arial" w:cs="Arial"/>
          <w:b/>
          <w:b/>
          <w:u w:val="single"/>
          <w:lang w:val="en-GB"/>
        </w:rPr>
      </w:pPr>
      <w:r>
        <w:rPr>
          <w:rFonts w:cs="Arial"/>
          <w:b/>
          <w:u w:val="single"/>
          <w:lang w:val="en-GB"/>
        </w:rPr>
      </w:r>
    </w:p>
    <w:p>
      <w:pPr>
        <w:pStyle w:val="Criterios"/>
        <w:numPr>
          <w:ilvl w:val="0"/>
          <w:numId w:val="8"/>
        </w:numPr>
        <w:rPr>
          <w:lang w:val="en-GB"/>
        </w:rPr>
      </w:pPr>
      <w:r>
        <w:rPr>
          <w:lang w:val="en-GB"/>
        </w:rPr>
        <w:t>Defines stars, galaxy, star, planet, satellite, asteroid and comet, and identifies similarities and differences between them.</w:t>
      </w:r>
    </w:p>
    <w:p>
      <w:pPr>
        <w:pStyle w:val="Criterios"/>
        <w:numPr>
          <w:ilvl w:val="0"/>
          <w:numId w:val="8"/>
        </w:numPr>
        <w:rPr>
          <w:lang w:val="en-GB"/>
        </w:rPr>
      </w:pPr>
      <w:r>
        <w:rPr>
          <w:lang w:val="en-GB"/>
        </w:rPr>
        <w:t>Names and identifies, in images, the planets, the asteroid belt and the plutoids composing the solar system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s to, reads and understands short informative text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s a simple text about space.</w:t>
      </w:r>
    </w:p>
    <w:p>
      <w:pPr>
        <w:pStyle w:val="Criterios"/>
        <w:numPr>
          <w:ilvl w:val="0"/>
          <w:numId w:val="10"/>
        </w:numPr>
        <w:rPr/>
      </w:pPr>
      <w:r>
        <w:rPr/>
        <w:t>Develops techniques to memorize, organize and relate the information, and to self assess learning.</w:t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5"/>
        <w:gridCol w:w="5811"/>
        <w:gridCol w:w="3240"/>
      </w:tblGrid>
      <w:tr>
        <w:trPr>
          <w:trHeight w:val="334" w:hRule="atLeast"/>
        </w:trPr>
        <w:tc>
          <w:tcPr>
            <w:tcW w:w="62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operties of matter: Mass, volume, densit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Changes in matter: physical changes (deformations, changes of state, expansions, contractions) and chemical reactions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nces, grams, milimitres, fluid ounces, Celsius, Fahrenhei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ure substances, mixtures and solution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ltration, decanting, magnetism, evaporatio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Kitchen tools: spoon, bowl, knife, kettle, plate, chopping board, fork, glas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 put/use/cut/boil/mix (water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 can measure flour/ water/temperature in grams / mililitres/fluid ounces/ Fahrenheit / Celsiu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untries: Mexico, Jordan, Japan, Greece, Britain, Spain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fine properties of mat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activities pp. 40-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resources: Diagram page 145; page 143, 52,5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gs resources. Sheet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xperiment: make a solution (sugar and water, coffee and water) ¿Sand and wat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nd Out activities: breakfast time, Where foods come from, dishes from around the world, ways of measuring, making a trifle. Laying the table, kitchen ar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7780</wp:posOffset>
                      </wp:positionV>
                      <wp:extent cx="10795" cy="868045"/>
                      <wp:effectExtent l="37465" t="0" r="3746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86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.4pt" to="124.95pt,69.7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7160</wp:posOffset>
                      </wp:positionV>
                      <wp:extent cx="3030220" cy="1688465"/>
                      <wp:effectExtent l="9525" t="10160" r="1016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0120" cy="1688400"/>
                                <a:chOff x="0" y="0"/>
                                <a:chExt cx="3030120" cy="168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0120" cy="168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360" y="244440"/>
                                  <a:ext cx="21420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CHANGING IN MATTER / FOOD FROM AROUND THE WORLD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0.8pt;width:238.6pt;height:132.95pt" coordorigin="8,216" coordsize="4772,2659">
                      <v:oval id="shape_0" fillcolor="white" stroked="t" o:allowincell="t" style="position:absolute;left:8;top:216;width:4771;height:265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03;top:601;width:3372;height:187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HANGING IN MATTER / FOOD FROM AROUND THE WORL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45720</wp:posOffset>
                      </wp:positionV>
                      <wp:extent cx="2167255" cy="15646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56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teacher magazine, poster, worksheets, Macmillan resources Worksheet, Anaya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23.2pt;mso-wrap-distance-left:9.05pt;mso-wrap-distance-right:9.05pt;mso-wrap-distance-top:0pt;mso-wrap-distance-bottom:0pt;margin-top:3.6pt;mso-position-vertical-relative:text;margin-left:28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teacher magazine, poster, worksheets, Macmillan resources Worksheet, Anaya resour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ke a recipe (draw and wri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Kitchen art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6660</wp:posOffset>
                </wp:positionH>
                <wp:positionV relativeFrom="paragraph">
                  <wp:posOffset>-4445</wp:posOffset>
                </wp:positionV>
                <wp:extent cx="2843530" cy="735330"/>
                <wp:effectExtent l="0" t="18415" r="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-0.35pt" to="319.65pt,57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5400</wp:posOffset>
                </wp:positionH>
                <wp:positionV relativeFrom="paragraph">
                  <wp:posOffset>67310</wp:posOffset>
                </wp:positionV>
                <wp:extent cx="833120" cy="96266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.3pt" to="467.55pt,8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9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3686"/>
        <w:gridCol w:w="6379"/>
      </w:tblGrid>
      <w:tr>
        <w:trPr>
          <w:trHeight w:val="334" w:hRule="atLeast"/>
        </w:trPr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6" w:tgtFrame="_blank">
              <w:r>
                <w:rPr>
                  <w:rStyle w:val="InternetLink"/>
                  <w:lang w:val="en-GB"/>
                </w:rPr>
                <w:t>http://math.pppst.com/measurement.html</w:t>
              </w:r>
            </w:hyperlink>
            <w:r>
              <w:rPr>
                <w:lang w:val="en-GB"/>
              </w:rPr>
              <w:br/>
            </w:r>
            <w:hyperlink r:id="rId7" w:tgtFrame="_blank">
              <w:r>
                <w:rPr>
                  <w:rStyle w:val="InternetLink"/>
                  <w:lang w:val="en-GB"/>
                </w:rPr>
                <w:t>http://science.pppst.com/matter.html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nterest in finding out about other countries' dishes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fferent units of measure</w:t>
            </w:r>
          </w:p>
        </w:tc>
      </w:tr>
    </w:tbl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numPr>
          <w:ilvl w:val="0"/>
          <w:numId w:val="12"/>
        </w:numPr>
        <w:rPr/>
      </w:pPr>
      <w:r>
        <w:rPr>
          <w:lang w:val="en-GB"/>
        </w:rPr>
        <w:t xml:space="preserve">To develop curiosity about the properties of matter and its </w:t>
      </w:r>
      <w:r>
        <w:rPr>
          <w:b/>
          <w:lang w:val="en-GB"/>
        </w:rPr>
        <w:t>changes</w:t>
      </w:r>
      <w:r>
        <w:rPr>
          <w:lang w:val="en-GB"/>
        </w:rPr>
        <w:t>.</w:t>
      </w:r>
    </w:p>
    <w:p>
      <w:pPr>
        <w:pStyle w:val="Objetivos"/>
        <w:numPr>
          <w:ilvl w:val="0"/>
          <w:numId w:val="12"/>
        </w:numPr>
        <w:rPr>
          <w:lang w:val="en-GB"/>
        </w:rPr>
      </w:pPr>
      <w:r>
        <w:rPr>
          <w:lang w:val="en-GB"/>
        </w:rPr>
        <w:t>To acquire the idea of matter and describe the general properties of matter.</w:t>
      </w:r>
    </w:p>
    <w:p>
      <w:pPr>
        <w:pStyle w:val="Objetivos"/>
        <w:numPr>
          <w:ilvl w:val="0"/>
          <w:numId w:val="12"/>
        </w:numPr>
        <w:rPr/>
      </w:pPr>
      <w:r>
        <w:rPr>
          <w:lang w:val="en-GB"/>
        </w:rPr>
        <w:t xml:space="preserve">To know the units, instruments and procedures to measure the </w:t>
      </w:r>
      <w:r>
        <w:rPr>
          <w:b/>
          <w:lang w:val="en-GB"/>
        </w:rPr>
        <w:t>mass</w:t>
      </w:r>
      <w:r>
        <w:rPr>
          <w:lang w:val="en-GB"/>
        </w:rPr>
        <w:t xml:space="preserve"> and </w:t>
      </w:r>
      <w:r>
        <w:rPr>
          <w:b/>
          <w:lang w:val="en-GB"/>
        </w:rPr>
        <w:t>volume</w:t>
      </w:r>
      <w:r>
        <w:rPr>
          <w:lang w:val="en-GB"/>
        </w:rPr>
        <w:t xml:space="preserve"> of an object.</w:t>
      </w:r>
    </w:p>
    <w:p>
      <w:pPr>
        <w:pStyle w:val="Objetivos"/>
        <w:numPr>
          <w:ilvl w:val="0"/>
          <w:numId w:val="12"/>
        </w:numPr>
        <w:rPr>
          <w:lang w:val="en-GB"/>
        </w:rPr>
      </w:pPr>
      <w:r>
        <w:rPr>
          <w:lang w:val="en-GB"/>
        </w:rPr>
        <w:t>To name and identify some specific properties of matter.</w:t>
      </w:r>
    </w:p>
    <w:p>
      <w:pPr>
        <w:pStyle w:val="Objetivos"/>
        <w:numPr>
          <w:ilvl w:val="0"/>
          <w:numId w:val="12"/>
        </w:numPr>
        <w:rPr>
          <w:lang w:val="en-GB"/>
        </w:rPr>
      </w:pPr>
      <w:r>
        <w:rPr>
          <w:lang w:val="en-GB"/>
        </w:rPr>
        <w:t>To define pure substance, mixture and dissolving and know some simple mixtures and solutions and identify their components.</w:t>
      </w:r>
    </w:p>
    <w:p>
      <w:pPr>
        <w:pStyle w:val="Objetivos"/>
        <w:numPr>
          <w:ilvl w:val="0"/>
          <w:numId w:val="12"/>
        </w:numPr>
        <w:rPr/>
      </w:pPr>
      <w:r>
        <w:rPr>
          <w:lang w:val="en-GB"/>
        </w:rPr>
        <w:t xml:space="preserve">To know and describe procedures to separate the components of </w:t>
      </w:r>
      <w:r>
        <w:rPr>
          <w:b/>
          <w:lang w:val="en-GB"/>
        </w:rPr>
        <w:t>mixtures</w:t>
      </w:r>
      <w:r>
        <w:rPr>
          <w:lang w:val="en-GB"/>
        </w:rPr>
        <w:t>.</w:t>
      </w:r>
    </w:p>
    <w:p>
      <w:pPr>
        <w:pStyle w:val="Objetivos"/>
        <w:numPr>
          <w:ilvl w:val="0"/>
          <w:numId w:val="12"/>
        </w:numPr>
        <w:rPr>
          <w:lang w:val="en-GB"/>
        </w:rPr>
      </w:pPr>
      <w:r>
        <w:rPr>
          <w:lang w:val="en-GB"/>
        </w:rPr>
        <w:t>To identify physical changes in matter and causes of these changes.</w:t>
      </w:r>
    </w:p>
    <w:p>
      <w:pPr>
        <w:pStyle w:val="Objetivos"/>
        <w:numPr>
          <w:ilvl w:val="0"/>
          <w:numId w:val="12"/>
        </w:numPr>
        <w:rPr>
          <w:lang w:val="en-GB"/>
        </w:rPr>
      </w:pPr>
      <w:r>
        <w:rPr>
          <w:lang w:val="en-GB"/>
        </w:rPr>
        <w:t>To acquire a basic idea of chemical reaction and identify physical changes in the environment.</w:t>
      </w:r>
    </w:p>
    <w:p>
      <w:pPr>
        <w:pStyle w:val="Objetivos"/>
        <w:numPr>
          <w:ilvl w:val="0"/>
          <w:numId w:val="12"/>
        </w:numPr>
        <w:rPr>
          <w:lang w:val="en-GB"/>
        </w:rPr>
      </w:pPr>
      <w:r>
        <w:rPr>
          <w:lang w:val="en-GB"/>
        </w:rPr>
        <w:t>To develop techniques to memorize, organize and relate the information, and to self assess learning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Identify and talk about recipes from countries around the world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Understand and use the classroom language appropriately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Read and act out small dialogue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Describe what someone is eating.</w:t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dea of matter. General properties of matter: mass and volume.</w:t>
      </w:r>
    </w:p>
    <w:p>
      <w:pPr>
        <w:pStyle w:val="Guinconfrancesa0"/>
        <w:rPr/>
      </w:pPr>
      <w:r>
        <w:rPr>
          <w:rFonts w:cs="Arial"/>
          <w:lang w:val="en-GB"/>
        </w:rPr>
        <w:t xml:space="preserve">-  Specific properties of matter: </w:t>
      </w:r>
      <w:r>
        <w:rPr>
          <w:rFonts w:cs="Arial"/>
          <w:b/>
          <w:lang w:val="en-GB"/>
        </w:rPr>
        <w:t>density</w:t>
      </w:r>
      <w:r>
        <w:rPr>
          <w:rFonts w:cs="Arial"/>
          <w:lang w:val="en-GB"/>
        </w:rPr>
        <w:t>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Pure substances, mixtures and solution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Procedures to separate the components of some mixtur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Physical changes of matter: deformations, changes of state, expansions and contraction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hemical changes of matter. Chemical reaction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onduction of experiments mixing and separating substanc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onduction of simple experiments in order to observe chemical transformations.</w:t>
      </w:r>
    </w:p>
    <w:p>
      <w:pPr>
        <w:pStyle w:val="Guinconfrancesa0"/>
        <w:numPr>
          <w:ilvl w:val="0"/>
          <w:numId w:val="2"/>
        </w:numPr>
        <w:tabs>
          <w:tab w:val="clear" w:pos="708"/>
          <w:tab w:val="left" w:pos="1649" w:leader="none"/>
        </w:tabs>
        <w:ind w:left="215" w:right="0" w:hanging="720"/>
        <w:rPr>
          <w:rFonts w:cs="Arial"/>
          <w:lang w:val="en-GB"/>
        </w:rPr>
      </w:pPr>
      <w:r>
        <w:rPr>
          <w:rFonts w:cs="Arial"/>
          <w:lang w:val="en-GB"/>
        </w:rPr>
        <w:t>Products, dishes, recipes, tools, countri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properties of the matter and their chang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matter. Names objects and substanc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2.  Knows the instruments and units to measure masses and volum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scribes procedures to measure and express masses and volum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Identifies and names specific properties of matter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Defines pure substance, mixture and dissolution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Names and describes different procedures to separate the components of mixtur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7.1.  Names and describes the physical changes of matter and identifies them in his/her environment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8.1.  Identifies and describes chemical changes in his/her environment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9.1.  Develops techniques to memorize and relate information, and to self assess learning.</w:t>
      </w:r>
    </w:p>
    <w:p>
      <w:pPr>
        <w:pStyle w:val="Normal"/>
        <w:numPr>
          <w:ilvl w:val="1"/>
          <w:numId w:val="6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s and uses the classroom language.</w:t>
      </w:r>
    </w:p>
    <w:p>
      <w:pPr>
        <w:pStyle w:val="Normal"/>
        <w:numPr>
          <w:ilvl w:val="1"/>
          <w:numId w:val="14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different dishes and recipes from other countri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89" w:leader="none"/>
        </w:tabs>
        <w:suppressAutoHyphens w:val="false"/>
        <w:ind w:left="0" w:hanging="10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49" w:leader="none"/>
        </w:tabs>
        <w:suppressAutoHyphens w:val="false"/>
        <w:ind w:left="0" w:hanging="8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write a short text about him/herself.</w:t>
      </w:r>
      <w:r>
        <w:br w:type="page"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5"/>
        <w:gridCol w:w="5811"/>
        <w:gridCol w:w="3240"/>
      </w:tblGrid>
      <w:tr>
        <w:trPr>
          <w:trHeight w:val="334" w:hRule="atLeast"/>
        </w:trPr>
        <w:tc>
          <w:tcPr>
            <w:tcW w:w="62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ydrosphere: currents, waves, tid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Water Cycle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yers of the atmosphere: troposphere, stratosphere, mesosphere, termosphere, exosphe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asses: oxygen, nitrogen, carbon dioxide, water vapour, argon, oz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limate / Weathe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ather instruments: barometer, rain gauge, weather vane, thermometers, wind gaug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nth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Types of clouds: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lang w:val="en-US"/>
              </w:rPr>
              <w:t>cumulus, cumulonimbus, stratus, cirru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315595</wp:posOffset>
                      </wp:positionV>
                      <wp:extent cx="2843530" cy="735330"/>
                      <wp:effectExtent l="0" t="18415" r="0" b="184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24.85pt" to="398.85pt,82.7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Types of storm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lang w:val="en-US"/>
              </w:rPr>
              <w:t>thunderstorm, tropical cyclone, blizzard, wind stor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0" w:leader="none"/>
              </w:tabs>
              <w:ind w:left="322" w:hanging="284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Types of island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lang w:val="en-US"/>
              </w:rPr>
              <w:t>volcanic, atoll, river, continental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and label the water on the Ear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py and complete a diagram with the contents of the un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derstand and make a climatogra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activitie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7780</wp:posOffset>
                      </wp:positionV>
                      <wp:extent cx="10795" cy="868045"/>
                      <wp:effectExtent l="37465" t="0" r="3746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86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.4pt" to="124.95pt,69.7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7160</wp:posOffset>
                      </wp:positionV>
                      <wp:extent cx="3030220" cy="1417320"/>
                      <wp:effectExtent l="9525" t="9525" r="1016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0120" cy="1417320"/>
                                <a:chOff x="0" y="0"/>
                                <a:chExt cx="3030120" cy="141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0120" cy="141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360" y="205200"/>
                                  <a:ext cx="2142000" cy="100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omic Sans MS" w:hAnsi="Comic Sans MS" w:eastAsia="Times New Roman" w:cs="Comic Sans MS"/>
                                        <w:color w:val="0073FF"/>
                                        <w:lang w:val="en-GB" w:bidi="ar-SA"/>
                                      </w:rPr>
                                      <w:t>Unit 6: Hydrosphere and atmosphere. Climate &amp; Weather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0.8pt;width:238.6pt;height:111.6pt" coordorigin="8,216" coordsize="4772,2232">
                      <v:oval id="shape_0" fillcolor="white" stroked="t" o:allowincell="t" style="position:absolute;left:8;top:216;width:4771;height:223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03;top:539;width:3372;height:157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73FF"/>
                                  <w:lang w:val="en-GB" w:bidi="ar-SA"/>
                                </w:rPr>
                                <w:t>Unit 6: Hydrosphere and atmosphere. Climate &amp; Weather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45720</wp:posOffset>
                      </wp:positionV>
                      <wp:extent cx="2167255" cy="156464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56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teacher magazine, poster, worksheets, Macmillan resources Worksheet, Anaya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23.2pt;mso-wrap-distance-left:9.05pt;mso-wrap-distance-right:9.05pt;mso-wrap-distance-top:0pt;mso-wrap-distance-bottom:0pt;margin-top:3.6pt;mso-position-vertical-relative:text;margin-left:28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teacher magazine, poster, worksheets, Macmillan resources Worksheet, Anaya resour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the atmosph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a landscape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9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3686"/>
        <w:gridCol w:w="6379"/>
      </w:tblGrid>
      <w:tr>
        <w:trPr>
          <w:trHeight w:val="390" w:hRule="atLeast"/>
        </w:trPr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</w:tbl>
    <w:p>
      <w:pPr>
        <w:pStyle w:val="T4"/>
        <w:tabs>
          <w:tab w:val="clear" w:pos="708"/>
          <w:tab w:val="left" w:pos="8460" w:leader="none"/>
        </w:tabs>
        <w:rPr/>
      </w:pPr>
      <w:hyperlink r:id="rId8" w:tgtFrame="_blank">
        <w:r>
          <w:rPr>
            <w:rStyle w:val="InternetLink"/>
          </w:rPr>
          <w:t>http://www.bbc.co.uk/schools/whatisweather/aboutweather/sun.shtml</w:t>
        </w:r>
      </w:hyperlink>
      <w:r>
        <w:rPr/>
        <w:br/>
      </w:r>
      <w:hyperlink r:id="rId9" w:tgtFrame="_blank">
        <w:r>
          <w:rPr>
            <w:rStyle w:val="InternetLink"/>
          </w:rPr>
          <w:t>http://science.pppst.com/weather/index.html</w:t>
        </w:r>
      </w:hyperlink>
      <w:r>
        <w:rPr/>
        <w:br/>
      </w:r>
      <w:hyperlink r:id="rId10" w:tgtFrame="_blank">
        <w:r>
          <w:rPr>
            <w:rStyle w:val="InternetLink"/>
          </w:rPr>
          <w:t>http://science.pppst.com/weather/overviews.html</w:t>
        </w:r>
      </w:hyperlink>
      <w:r>
        <w:rPr/>
        <w:br/>
      </w:r>
      <w:hyperlink r:id="rId11" w:tgtFrame="_blank">
        <w:r>
          <w:rPr>
            <w:rStyle w:val="InternetLink"/>
          </w:rPr>
          <w:t>http://science.pppst.com/weather/atmosphere.html</w:t>
        </w:r>
      </w:hyperlink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  To develop curiosity about the properties of the hydrosphere and atmosphere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  To know what the hydrosphere is and to value its importance for living thing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  To identify the layers of the atmosphere and describe its characteristic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define and distinguish between weather and climate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know the factors that determine climates and identify them in the characterization of the climate of his/her area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  To name instruments used for studying climate, describe their function and create and interpret simple climate diagram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7.  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The hydrosphere and its importance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The atmosphere and its importance. Layers of the atmosphere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Atmospheric weather and climate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How climate is studied: seasons, instruments and data registers. Climate diagra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properties of the hydrosphere and atmosphere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hydrosphere and locates it in the layers of the Earth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fines atmosphere, names its layers and describes their importance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Defines climate and differentiates it from weather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Names and describes the factors determining climate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Names meteorological instruments and creates simple climate diagra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7.1.  Develops techniques to memorize, organize and relate the information, and to self assess learning.</w:t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  <w:r>
        <w:br w:type="page"/>
      </w:r>
    </w:p>
    <w:p>
      <w:pPr>
        <w:pStyle w:val="T4"/>
        <w:tabs>
          <w:tab w:val="clear" w:pos="708"/>
          <w:tab w:val="left" w:pos="8460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5"/>
        <w:gridCol w:w="5811"/>
        <w:gridCol w:w="3240"/>
      </w:tblGrid>
      <w:tr>
        <w:trPr>
          <w:trHeight w:val="334" w:hRule="atLeast"/>
        </w:trPr>
        <w:tc>
          <w:tcPr>
            <w:tcW w:w="62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suppressAutoHyphens w:val="false"/>
              <w:ind w:left="14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eographical features: canyon, desert, mountain, river, ocean.</w:t>
            </w:r>
          </w:p>
          <w:p>
            <w:pPr>
              <w:pStyle w:val="Normal"/>
              <w:suppressAutoHyphens w:val="false"/>
              <w:ind w:left="14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djectives: wide, dry, high, long, deep.</w:t>
            </w:r>
          </w:p>
          <w:p>
            <w:pPr>
              <w:pStyle w:val="Normal"/>
              <w:suppressAutoHyphens w:val="false"/>
              <w:ind w:left="14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perlatives: widest, longest, the most amazing.</w:t>
            </w:r>
          </w:p>
          <w:p>
            <w:pPr>
              <w:pStyle w:val="Guinconfrancesa0"/>
              <w:ind w:left="142" w:right="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idge, tunnel, skyscraper, pyramid.</w:t>
            </w:r>
          </w:p>
          <w:p>
            <w:pPr>
              <w:pStyle w:val="Normal"/>
              <w:ind w:left="38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activities pp. 40-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Anaya resources: Diagram page 161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Find Out activities: Natural wonders of the world.// Man-made constructions// Building materials//Types of bridges// Skyscrapers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7780</wp:posOffset>
                      </wp:positionV>
                      <wp:extent cx="10795" cy="868045"/>
                      <wp:effectExtent l="37465" t="0" r="3746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86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.4pt" to="124.95pt,69.7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7160</wp:posOffset>
                      </wp:positionV>
                      <wp:extent cx="3030220" cy="1688465"/>
                      <wp:effectExtent l="9525" t="10160" r="1016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0120" cy="1688400"/>
                                <a:chOff x="0" y="0"/>
                                <a:chExt cx="3030120" cy="168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0120" cy="168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360" y="244440"/>
                                  <a:ext cx="21420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UNIT 7: PHYSICAL GEOGRAPHY OF THE EARTH/ WONDERS O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32"/>
                                        <w:szCs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8"/>
                                        <w:szCs w:val="28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THE WORLD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0.8pt;width:238.6pt;height:132.95pt" coordorigin="8,216" coordsize="4772,2659">
                      <v:oval id="shape_0" fillcolor="white" stroked="t" o:allowincell="t" style="position:absolute;left:8;top:216;width:4771;height:265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03;top:601;width:3372;height:187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UNIT 7: PHYSICAL GEOGRAPHY OF THE EARTH/ WONDERS OF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WORL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45720</wp:posOffset>
                      </wp:positionV>
                      <wp:extent cx="2167255" cy="15646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56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Open office presentations worksheets, Macmillan resources Worksheet, Anaya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23.2pt;mso-wrap-distance-left:9.05pt;mso-wrap-distance-right:9.05pt;mso-wrap-distance-top:0pt;mso-wrap-distance-bottom:0pt;margin-top:3.6pt;mso-position-vertical-relative:text;margin-left:28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Open office presentations worksheets, Macmillan resources Worksheet, Anaya resour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ma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ing brid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kyscraper reflections.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6660</wp:posOffset>
                </wp:positionH>
                <wp:positionV relativeFrom="paragraph">
                  <wp:posOffset>-4445</wp:posOffset>
                </wp:positionV>
                <wp:extent cx="2843530" cy="735330"/>
                <wp:effectExtent l="0" t="18415" r="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-0.35pt" to="319.65pt,57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5400</wp:posOffset>
                </wp:positionH>
                <wp:positionV relativeFrom="paragraph">
                  <wp:posOffset>67310</wp:posOffset>
                </wp:positionV>
                <wp:extent cx="833120" cy="962660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.3pt" to="467.55pt,8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9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3686"/>
        <w:gridCol w:w="6379"/>
      </w:tblGrid>
      <w:tr>
        <w:trPr>
          <w:trHeight w:val="334" w:hRule="atLeast"/>
        </w:trPr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12">
              <w:r>
                <w:rPr>
                  <w:rStyle w:val="InternetLink"/>
                  <w:rFonts w:cs="Comic Sans MS" w:ascii="Comic Sans MS" w:hAnsi="Comic Sans MS"/>
                  <w:lang w:val="en-GB"/>
                </w:rPr>
                <w:t>http://www.pbs.org/wnet/africa/explore/index_flash.html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owerpoin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df file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Find out about geographical features and odd constructions in several countries around the world.</w:t>
            </w:r>
          </w:p>
        </w:tc>
      </w:tr>
    </w:tbl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br w:type="page"/>
      </w: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numPr>
          <w:ilvl w:val="0"/>
          <w:numId w:val="13"/>
        </w:numPr>
        <w:rPr>
          <w:lang w:val="en-GB"/>
        </w:rPr>
      </w:pPr>
      <w:r>
        <w:rPr>
          <w:lang w:val="en-GB"/>
        </w:rPr>
        <w:t>To develop curiosity about the Earth’s geography.</w:t>
      </w:r>
    </w:p>
    <w:p>
      <w:pPr>
        <w:pStyle w:val="Objetivos"/>
        <w:numPr>
          <w:ilvl w:val="0"/>
          <w:numId w:val="13"/>
        </w:numPr>
        <w:rPr>
          <w:lang w:val="en-GB"/>
        </w:rPr>
      </w:pPr>
      <w:r>
        <w:rPr>
          <w:lang w:val="en-GB"/>
        </w:rPr>
        <w:t>To define the main features of the Earth: the relief and its hydrography.</w:t>
      </w:r>
    </w:p>
    <w:p>
      <w:pPr>
        <w:pStyle w:val="Objetivos"/>
        <w:numPr>
          <w:ilvl w:val="0"/>
          <w:numId w:val="13"/>
        </w:numPr>
        <w:rPr>
          <w:lang w:val="en-GB"/>
        </w:rPr>
      </w:pPr>
      <w:r>
        <w:rPr>
          <w:lang w:val="en-GB"/>
        </w:rPr>
        <w:t>To name and locate on the maps Africa’s, Asia´s, America´s and Oceania´s main elements of relief, rivers and lakes.</w:t>
      </w:r>
    </w:p>
    <w:p>
      <w:pPr>
        <w:pStyle w:val="Objetivos"/>
        <w:numPr>
          <w:ilvl w:val="0"/>
          <w:numId w:val="13"/>
        </w:numPr>
        <w:rPr>
          <w:lang w:val="en-GB"/>
        </w:rPr>
      </w:pPr>
      <w:r>
        <w:rPr>
          <w:lang w:val="en-GB"/>
        </w:rPr>
        <w:t>To develop techniques to memorize, organize and relate the information, and to self assess learning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features of the world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odd constructions in the world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widowControl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ind w:left="142" w:right="0" w:hanging="0"/>
        <w:rPr>
          <w:rFonts w:cs="Arial"/>
          <w:lang w:val="en-GB"/>
        </w:rPr>
      </w:pPr>
      <w:r>
        <w:rPr>
          <w:rFonts w:cs="Arial"/>
          <w:lang w:val="en-GB"/>
        </w:rPr>
        <w:t>The main forms of relief.</w:t>
      </w:r>
    </w:p>
    <w:p>
      <w:pPr>
        <w:pStyle w:val="Guinconfrancesa0"/>
        <w:ind w:left="142" w:right="0" w:hanging="0"/>
        <w:rPr>
          <w:rFonts w:cs="Arial"/>
          <w:lang w:val="en-GB"/>
        </w:rPr>
      </w:pPr>
      <w:r>
        <w:rPr>
          <w:rFonts w:cs="Arial"/>
          <w:lang w:val="en-GB"/>
        </w:rPr>
        <w:t>Relief, rivers, lakes of Africa, Asia, America and Oceania.</w:t>
      </w:r>
    </w:p>
    <w:p>
      <w:pPr>
        <w:pStyle w:val="Guinconfrancesa0"/>
        <w:ind w:left="142" w:right="0" w:hanging="0"/>
        <w:rPr>
          <w:rFonts w:cs="Arial"/>
          <w:lang w:val="en-GB"/>
        </w:rPr>
      </w:pPr>
      <w:r>
        <w:rPr>
          <w:rFonts w:cs="Arial"/>
          <w:lang w:val="en-GB"/>
        </w:rPr>
        <w:t>Identification and description of the forms of relief on the planet.</w:t>
      </w:r>
    </w:p>
    <w:p>
      <w:pPr>
        <w:pStyle w:val="Guinconfrancesa0"/>
        <w:ind w:left="142" w:right="0" w:hanging="0"/>
        <w:rPr>
          <w:rFonts w:cs="Arial"/>
          <w:lang w:val="en-GB"/>
        </w:rPr>
      </w:pPr>
      <w:r>
        <w:rPr>
          <w:rFonts w:cs="Arial"/>
          <w:lang w:val="en-GB"/>
        </w:rPr>
        <w:t>Identification and location on physical maps of the relief of Africa, Asia, America and Oceania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Earth’s geography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Knows the planet’s main forms of relief and hydrography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 xml:space="preserve">3.1.  Locates on the maps </w:t>
      </w:r>
      <w:r>
        <w:rPr>
          <w:lang w:val="en-GB"/>
        </w:rPr>
        <w:t>Africa’s, Asia´s, America´s and Oceania´s</w:t>
      </w:r>
      <w:r>
        <w:rPr>
          <w:rFonts w:cs="Arial"/>
          <w:lang w:val="en-GB"/>
        </w:rPr>
        <w:t xml:space="preserve"> main elements of relief, rivers and lak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Develops techniques to memorize, organize and relate the information, and to self assess learning.</w:t>
      </w:r>
    </w:p>
    <w:p>
      <w:pPr>
        <w:pStyle w:val="Normal"/>
        <w:suppressAutoHyphens w:val="false"/>
        <w:ind w:left="142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,6.1. Knows how to talk about different geographical features and odd constructions.</w:t>
      </w:r>
    </w:p>
    <w:p>
      <w:pPr>
        <w:pStyle w:val="Normal"/>
        <w:suppressAutoHyphens w:val="false"/>
        <w:ind w:firstLine="142"/>
        <w:rPr/>
      </w:pPr>
      <w:r>
        <w:rPr>
          <w:rFonts w:cs="Arial"/>
          <w:lang w:val="en-GB"/>
        </w:rPr>
        <w:t xml:space="preserve">7.1. </w:t>
      </w: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Criterios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  <w:r>
        <w:br w:type="page"/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5"/>
        <w:gridCol w:w="5811"/>
        <w:gridCol w:w="3240"/>
      </w:tblGrid>
      <w:tr>
        <w:trPr>
          <w:trHeight w:val="334" w:hRule="atLeast"/>
        </w:trPr>
        <w:tc>
          <w:tcPr>
            <w:tcW w:w="62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What do you want to be? I want to be a (nurse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Professions: sailor, musician, astronomer, doctor, painter, inventor, nurse, farmer, optician, builder, computer technician, forester, librarian, secretary, gardener, zoo keeper, TV presenter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ervice sectors: Transport, health, education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Uniforms: hat, jacket, tie, dress, boots, trousers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Oudoor and indoor professions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Find Out activities:  Identify professions and activities, read information about people from history and their professions, service sector professions, describing uniforms, classify indoor and outdoor profession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7780</wp:posOffset>
                      </wp:positionV>
                      <wp:extent cx="10795" cy="868045"/>
                      <wp:effectExtent l="37465" t="0" r="37465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86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.4pt" to="124.95pt,69.7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7160</wp:posOffset>
                      </wp:positionV>
                      <wp:extent cx="3030220" cy="1688465"/>
                      <wp:effectExtent l="9525" t="10160" r="1016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0120" cy="1688400"/>
                                <a:chOff x="0" y="0"/>
                                <a:chExt cx="3030120" cy="168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0120" cy="168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360" y="244440"/>
                                  <a:ext cx="21420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NIT 8: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People/ professions. Famous people (history)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0.8pt;width:238.6pt;height:132.95pt" coordorigin="8,216" coordsize="4772,2659">
                      <v:oval id="shape_0" fillcolor="white" stroked="t" o:allowincell="t" style="position:absolute;left:8;top:216;width:4771;height:265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03;top:601;width:3372;height:187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NIT 8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People/ professions. Famous people (history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198120</wp:posOffset>
                      </wp:positionV>
                      <wp:extent cx="2167255" cy="156464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56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Open office presentations worksheets, Macmillan resources Worksheet, Interne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23.2pt;mso-wrap-distance-left:9.05pt;mso-wrap-distance-right:9.05pt;mso-wrap-distance-top:0pt;mso-wrap-distance-bottom:0pt;margin-top:15.6pt;mso-position-vertical-relative:text;margin-left:27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Open office presentations worksheets, Macmillan resources Worksheet, Inter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dern Art: Kandins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n uniform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suppressAutoHyphens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6660</wp:posOffset>
                </wp:positionH>
                <wp:positionV relativeFrom="paragraph">
                  <wp:posOffset>-4445</wp:posOffset>
                </wp:positionV>
                <wp:extent cx="2843530" cy="735330"/>
                <wp:effectExtent l="0" t="18415" r="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-0.35pt" to="319.65pt,57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05400</wp:posOffset>
                </wp:positionH>
                <wp:positionV relativeFrom="paragraph">
                  <wp:posOffset>67310</wp:posOffset>
                </wp:positionV>
                <wp:extent cx="833120" cy="962660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.3pt" to="467.55pt,8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9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3686"/>
        <w:gridCol w:w="6379"/>
      </w:tblGrid>
      <w:tr>
        <w:trPr>
          <w:trHeight w:val="334" w:hRule="atLeast"/>
        </w:trPr>
        <w:tc>
          <w:tcPr>
            <w:tcW w:w="585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.: Powerpoint People from History.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ook for informatio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People from history: Amelia Earhart, Florence Nightingale, Gustave Eiffel, Wassily Kandinsky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ind w:firstLine="142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- Identify and talk about different professio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Understand and use the classroom language appropriatel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Learn and reproduce chants and song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Read and act out small dialogu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Revise the use of the past simple in regular verb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Understand and read information about famous people from histor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Listen to, read and understand short informative text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Listen to, read and understand a stor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Describe what everyone wants to b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Practise words with the sound /e/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Write a simple text about a favourite famous person from history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- Evaluate the work done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ting out a small dialogu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rehensive reading of different tex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ing a personal tex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cognition and written reproduction of the unit’s vocabular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est in finding out about professions and their characteristic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ding out about famous people from histor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ticipating in communicative activities.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s and uses the classroom language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professions and their characteristics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what he/she would like to be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recognise previously worked vocabulary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ts out previously read dialogues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actises the sound /e/ at the end of words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write a small text about a famous person from history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evaluate his/her own work in the unit.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knowledges the importance of learning another language.</w:t>
      </w:r>
      <w:r>
        <w:br w:type="page"/>
      </w:r>
    </w:p>
    <w:p>
      <w:pPr>
        <w:pStyle w:val="Criterios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5"/>
        <w:gridCol w:w="5811"/>
        <w:gridCol w:w="3240"/>
      </w:tblGrid>
      <w:tr>
        <w:trPr>
          <w:trHeight w:val="334" w:hRule="atLeast"/>
        </w:trPr>
        <w:tc>
          <w:tcPr>
            <w:tcW w:w="62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Activities: went to the cinema, sent text messages, went shopping, studied for a test, played football, listened to CD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Communication: internet, radio, e-mail, magazi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Send a letter    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1035</wp:posOffset>
                      </wp:positionH>
                      <wp:positionV relativeFrom="paragraph">
                        <wp:posOffset>108585</wp:posOffset>
                      </wp:positionV>
                      <wp:extent cx="1525905" cy="1378585"/>
                      <wp:effectExtent l="635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6040" cy="13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8.55pt" to="372.15pt,117.0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- Decoding and writing text messages in the  mobil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</w:t>
            </w:r>
            <w:r>
              <w:rPr>
                <w:rFonts w:cs="Comic Sans MS" w:ascii="Comic Sans MS" w:hAnsi="Comic Sans MS"/>
                <w:lang w:val="en-GB"/>
              </w:rPr>
              <w:t>: Put your hand up if you talk to your friends on the telephone, read books, use computers, write e-mails, watch TV, listen to the rad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the mobile phone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Please, call emergencies!   TM nº 56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Inspecting </w:t>
            </w:r>
            <w:r>
              <w:rPr>
                <w:rFonts w:cs="Comic Sans MS" w:ascii="Comic Sans MS" w:hAnsi="Comic Sans MS"/>
                <w:b/>
                <w:lang w:val="en-GB"/>
              </w:rPr>
              <w:t>newspapers</w:t>
            </w:r>
            <w:r>
              <w:rPr>
                <w:rFonts w:cs="Comic Sans MS" w:ascii="Comic Sans MS" w:hAnsi="Comic Sans MS"/>
                <w:lang w:val="en-GB"/>
              </w:rPr>
              <w:t xml:space="preserve"> (Teac. Magazine)        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vidual and mass commun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384810</wp:posOffset>
                      </wp:positionV>
                      <wp:extent cx="2523490" cy="2115185"/>
                      <wp:effectExtent l="0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3600" cy="211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30.3pt" to="365.6pt,196.8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The history of communication: Ray Tomlison (e-mail), Dr Martin Cooper (mobile phone),  Tim Berners Lee (WWW), Gutenberg, Graham Bell.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Quiz about WWW (photocopy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-207010</wp:posOffset>
                      </wp:positionV>
                      <wp:extent cx="0" cy="134239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-16.3pt" to="139pt,8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66370</wp:posOffset>
                      </wp:positionV>
                      <wp:extent cx="2167255" cy="156464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156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Flashcards, magazines,  newspapers, teacher magazine, mass media poster, cardboard, worksheets, paintings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  <w:t>Macmillan resources Worksheet 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123.2pt;mso-wrap-distance-left:9.05pt;mso-wrap-distance-right:9.05pt;mso-wrap-distance-top:0pt;mso-wrap-distance-bottom:0pt;margin-top:13.1pt;mso-position-vertical-relative:text;margin-left:2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lashcards, magazines,  newspapers, teacher magazine, mass media poster, cardboard, worksheets, paintings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  <w:t>Macmillan resources Worksheet 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96925</wp:posOffset>
                      </wp:positionV>
                      <wp:extent cx="2849245" cy="1289050"/>
                      <wp:effectExtent l="10160" t="9525" r="9525" b="1079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9400" cy="1289160"/>
                                <a:chOff x="0" y="0"/>
                                <a:chExt cx="2849400" cy="128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9400" cy="128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5440" y="186120"/>
                                  <a:ext cx="2013480" cy="91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 xml:space="preserve">UNIT 9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FRIENDS AND COMMUNICATIO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62.75pt;width:224.35pt;height:101.5pt" coordorigin="-19,1255" coordsize="4487,2030">
                      <v:oval id="shape_0" fillcolor="white" stroked="t" o:allowincell="t" style="position:absolute;left:-19;top:1255;width:4486;height:202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35;top:1548;width:3170;height:143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 xml:space="preserve">UNIT 9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FRIENDS AND COMMUNIC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post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mobile ph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rvey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</wp:posOffset>
                </wp:positionH>
                <wp:positionV relativeFrom="paragraph">
                  <wp:posOffset>130175</wp:posOffset>
                </wp:positionV>
                <wp:extent cx="2843530" cy="735330"/>
                <wp:effectExtent l="0" t="18415" r="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25pt" to="278.75pt,68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146685</wp:posOffset>
                </wp:positionV>
                <wp:extent cx="833120" cy="96266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55pt" to="433.8pt,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7675</wp:posOffset>
                </wp:positionH>
                <wp:positionV relativeFrom="paragraph">
                  <wp:posOffset>3810</wp:posOffset>
                </wp:positionV>
                <wp:extent cx="1245870" cy="258445"/>
                <wp:effectExtent l="0" t="22225" r="0" b="222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0.3pt" to="533.3pt,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tbl>
      <w:tblPr>
        <w:tblW w:w="159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3686"/>
        <w:gridCol w:w="6379"/>
      </w:tblGrid>
      <w:tr>
        <w:trPr>
          <w:trHeight w:val="334" w:hRule="atLeast"/>
        </w:trPr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nd information on the web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he inventor of WWW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Make a time line about inventions. (Dipity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cellular/ mobile pho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wadays habit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Little red riding hoo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Poem: Always there for you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. Learn vocabulary related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. Differentiate interpersonal and collective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3. Identify and recognize their function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4. Use the computer to search for information and write e-mails each other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5. To find out how mass-media were invented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6. Learn to send a SM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7. Write a postcard to a friend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851" w:right="851" w:gutter="0" w:header="709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mic Sans MS" w:hAnsi="Comic Sans MS" w:cs="Comic Sans MS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5"/>
        </w:tabs>
        <w:ind w:left="0" w:hanging="0"/>
      </w:pPr>
      <w:rPr>
        <w:rFonts w:ascii="Comic Sans MS" w:hAnsi="Comic Sans MS" w:cs="Comic Sans M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52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52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mic Sans MS" w:hAnsi="Comic Sans MS" w:cs="Comic Sans MS" w:hint="default"/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00"/>
        </w:tabs>
        <w:ind w:left="0" w:hanging="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52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15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cs="Times New Roman"/>
      <w:b w:val="false"/>
    </w:rPr>
  </w:style>
  <w:style w:type="character" w:styleId="WW8Num3z0">
    <w:name w:val="WW8Num3z0"/>
    <w:qFormat/>
    <w:rPr>
      <w:rFonts w:ascii="Comic Sans MS" w:hAnsi="Comic Sans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rFonts w:ascii="Comic Sans MS" w:hAnsi="Comic Sans MS" w:cs="Times New Roman"/>
      <w:b w:val="false"/>
    </w:rPr>
  </w:style>
  <w:style w:type="character" w:styleId="WW8Num9z0">
    <w:name w:val="WW8Num9z0"/>
    <w:qFormat/>
    <w:rPr>
      <w:rFonts w:ascii="Comic Sans MS" w:hAnsi="Comic Sans MS" w:cs="Times New Roman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4">
    <w:name w:val="Fuente de párrafo predeter.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3">
    <w:name w:val="Fuente de párrafo predeter.3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2">
    <w:name w:val="Fuente de párrafo predeter.2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2"/>
    <w:rPr>
      <w:color w:val="0000FF"/>
      <w:u w:val="single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trongEmphasis">
    <w:name w:val="Strong"/>
    <w:basedOn w:val="Fuentedeprrafopredete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pgrafe1">
    <w:name w:val="Epígrafe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4">
    <w:name w:val="t4"/>
    <w:basedOn w:val="Normal"/>
    <w:qFormat/>
    <w:pPr>
      <w:widowControl w:val="false"/>
      <w:suppressAutoHyphens w:val="false"/>
      <w:spacing w:lineRule="atLeast" w:line="240"/>
    </w:pPr>
    <w:rPr>
      <w:szCs w:val="20"/>
      <w:lang w:val="ca-ES"/>
    </w:rPr>
  </w:style>
  <w:style w:type="paragraph" w:styleId="Guinconfrancesa0">
    <w:name w:val="guión con francesa 0"/>
    <w:basedOn w:val="Normal"/>
    <w:qFormat/>
    <w:pPr>
      <w:widowControl w:val="false"/>
      <w:suppressAutoHyphens w:val="false"/>
      <w:ind w:left="215" w:right="0" w:hanging="215"/>
    </w:pPr>
    <w:rPr>
      <w:rFonts w:ascii="Arial" w:hAnsi="Arial" w:cs="Arial"/>
      <w:lang w:val="es-ES_tradnl"/>
    </w:rPr>
  </w:style>
  <w:style w:type="paragraph" w:styleId="Objetivos">
    <w:name w:val="Objetivos"/>
    <w:basedOn w:val="Normal"/>
    <w:qFormat/>
    <w:pPr>
      <w:suppressAutoHyphens w:val="false"/>
      <w:ind w:left="454" w:right="0" w:hanging="454"/>
    </w:pPr>
    <w:rPr>
      <w:rFonts w:ascii="Arial" w:hAnsi="Arial" w:cs="Arial"/>
      <w:szCs w:val="20"/>
      <w:lang w:val="es-ES_tradnl"/>
    </w:rPr>
  </w:style>
  <w:style w:type="paragraph" w:styleId="Criterios">
    <w:name w:val="Criterios"/>
    <w:basedOn w:val="Normal"/>
    <w:qFormat/>
    <w:pPr>
      <w:widowControl w:val="false"/>
      <w:suppressAutoHyphens w:val="false"/>
      <w:ind w:left="658" w:right="0" w:hanging="658"/>
    </w:pPr>
    <w:rPr>
      <w:rFonts w:ascii="Arial" w:hAnsi="Arial" w:cs="Arial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mctv.com/movie" TargetMode="External"/><Relationship Id="rId3" Type="http://schemas.openxmlformats.org/officeDocument/2006/relationships/footer" Target="footer1.xml"/><Relationship Id="rId4" Type="http://schemas.openxmlformats.org/officeDocument/2006/relationships/hyperlink" Target="http://movies.amctv.com/movie" TargetMode="External"/><Relationship Id="rId5" Type="http://schemas.openxmlformats.org/officeDocument/2006/relationships/hyperlink" Target="http://www.filmsite.org/" TargetMode="External"/><Relationship Id="rId6" Type="http://schemas.openxmlformats.org/officeDocument/2006/relationships/hyperlink" Target="http://math.pppst.com/measurement.html" TargetMode="External"/><Relationship Id="rId7" Type="http://schemas.openxmlformats.org/officeDocument/2006/relationships/hyperlink" Target="http://science.pppst.com/matter.html" TargetMode="External"/><Relationship Id="rId8" Type="http://schemas.openxmlformats.org/officeDocument/2006/relationships/hyperlink" Target="http://www.bbc.co.uk/schools/whatisweather/aboutweather/sun.shtml" TargetMode="External"/><Relationship Id="rId9" Type="http://schemas.openxmlformats.org/officeDocument/2006/relationships/hyperlink" Target="http://science.pppst.com/weather/index.html" TargetMode="External"/><Relationship Id="rId10" Type="http://schemas.openxmlformats.org/officeDocument/2006/relationships/hyperlink" Target="http://science.pppst.com/weather/overviews.html" TargetMode="External"/><Relationship Id="rId11" Type="http://schemas.openxmlformats.org/officeDocument/2006/relationships/hyperlink" Target="http://science.pppst.com/weather/atmosphere.html" TargetMode="External"/><Relationship Id="rId12" Type="http://schemas.openxmlformats.org/officeDocument/2006/relationships/hyperlink" Target="http://www.pbs.org/wnet/africa/explore/index_flash.html" TargetMode="External"/><Relationship Id="rId13" Type="http://schemas.openxmlformats.org/officeDocument/2006/relationships/footer" Target="footer2.xml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1:25:00Z</dcterms:created>
  <dc:creator>Arbey</dc:creator>
  <dc:description/>
  <cp:keywords/>
  <dc:language>en-US</dc:language>
  <cp:lastModifiedBy>WinuE</cp:lastModifiedBy>
  <cp:lastPrinted>2009-10-04T20:18:00Z</cp:lastPrinted>
  <dcterms:modified xsi:type="dcterms:W3CDTF">2010-09-16T20:53:00Z</dcterms:modified>
  <cp:revision>6</cp:revision>
  <dc:subject/>
  <dc:title>CURRÍCULO INTEGRADO</dc:title>
</cp:coreProperties>
</file>